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224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6119075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06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NA FORMA DA SUBEMENDA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2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9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M ESTABELECIDAS, EM CUMPRIMENTO AO DISPOSTO NO ART. 133, § 3º DA CONSTITUIÇÃO DO ESTADO DO PARANÁ E NA LEI COMPLEMENTAR Nº 101, DE 04 DE MAIO DE 2000, AS DIRETRIZES ORÇAMENTÁRIAS DO ESTADO PARA O EXERCÍCIO DE 2012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1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NO DE 2011 COMO O ANO DO CENTENÁRIO DA IGREJA EVANGÉLICA ASSEMBLEIA DE DEUS DO BRAS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532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114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 VENCIMENTO BÁSICO DOS SERVIDORES DO MINISTÉRIO PÚBLICO DO ESTADO PARANÁ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06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EDUCAÇÃO, CULTURA, ESPORTE E LAZER E COMISSÃO DE DIREITOS HUMANOS E CIDADANIA.</w:t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8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REQUISITOS A SEREM SEGUIDOS PARA A DECLARAÇÃO DE UTILIDADE PÚBLICA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OS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R. BATIST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DOUTOR EDMILSON ANTONIO DE LIM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MPANHIA PARANAENSE DE ENERGIA – COPEL A EFETUAR A PERMUTA, COM O MUNICÍPIO DE FOZ DO IGUAÇU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MARINGÁ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50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30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PONTA GROSSA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6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SS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GUAPI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CAMB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OA VENTURA DO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O PROJETO VIA DA LOUÇA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NA PR – 431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DE CALCÁRIO DOLOMÍTICO “C” QUE SERÁ DESTINADO AOS PEQUENOS AGRICULTORE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URSOS PROFISSIONALIZANTES PARA OS JOVEN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LAMA ASFÁLTICA PARA PAVIMENTAÇÃO DE RUA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UMA AMBULÂNCIA U.T.I. PARA 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PAE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CALCÁRIO PARA 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OS ALUNO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QUADRA COBERTA DA ESCOLA ESTADUAL DE IOLÓPOLI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LIBERAÇÃO DE UMA ACADEMIA DA TERCEIRA IDADE PARA O DISTRITO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QUADRAS ESPORTIVAS NOS DISTRITOS DE NOVA SANTANA E IOLÓPOLI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SNTRUÇÃO DE UMA CANCHA DE BOCHA NO JARDIM AEROPORT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NTEND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ATRO BAR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180, QUE LIGA OS MUNICÍPIOS DE GOIOERÊ E CRUZEIRO DO OESTE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567, QUE LIGA O MUNICÍPIO DE ARARUNA ATÉ O TREVO NA PR – 323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082, QUE LIGA O MUNICÍPIO DE QUINTA DO SOL ATÉ A PONTE DO RIO CORUMBATAÍ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ATENDA AS NECESSIDADES NA ÁREA DA SEGURANÇA PÚBLICA NO MUNICÍPIO DE SÃO JOÃO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ACOSTAMENTO DA RODOV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– 182 NO MUNICÍPIO DE MARIP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S COMPANHIAS DE TELEFONIA TIM, VIVO, CLARO, E OI, O ATENDIMENTO ESPECIAL A NECESSIDADE DE INSTALAÇÃO DE UMA TORRE DE TELEFONE MÓVEL NO DISTRITO DE PARAÍSO DO SU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MELHORIAS NO TREVO DE ACESSO AO MUNICÍPIO DE MARIPÁ NA PR – 18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FORNECIMENTO DE UM MICRO-ÔNIBUS PARA O TRANSPORTE DE ALUNOS COM NECESSIDADES ESPECIAIS DA APAE DE ALT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DISPONIBILIZE DUAS VIATURAS PARA O ATENDIMENTO DAS NECESSIDADES DA POLÍCIA MILITAR E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DOAÇÃO DE COBERTORES PARA ATENDIMENTO DAS FAMÍLIAS CARENTES, NO MUNICÍPIO DE SANTO ANTONIO DO CAI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A INCLUSÃO DO MUNICÍPIO DE GUAIRAÇÁ NO PROGRAMA ESPALHE CALOR, COM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CENTRO DE TRANSPLANTE EM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PASSARELA NA PR 170 KM 5, ENTRE OS BAIRROS BOQUEIRÃO E MADEIRIT, NO MUNICÍPIO DE GUARAPUA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VERA CRUZ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ITAIPULÂNDI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TRÊS BARRAS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IR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RANIAÇU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BOA ESPERANÇ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FORMOSA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INSTALAÇÃO DE ILUMINAÇÃO PÚBLICA DO CAMPO DE FUTEBOL SUIÇO, NO MUNICÍPIO DE SERR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ASSIS CHATEAUBRIND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SENÇÃO DOS VEÍCULOS OFICIAIS PERTENCENTES À UNIVERSIDADE FEDERAL DO PARANÁ, DO PAGAMENTO DE TARIFAS NA TRAVESSIA DA BAÍA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AUMENTO DO EFETIVO DA POLÍCIA MILITAR E CIVIL N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JUNDIAÍ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U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VAN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INSTALAÇÃO DE ILUMINAÇÃO E VESTIÁRIO COM BANHEIROS NO CAMPO DE FUTEBOL SUIÇO NO BAIRR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BARRACÃO INDUSTRIAL PARA ATENDER A COMUNIDADE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 CENTRO DE MÚLTIPLO USO PARA ATENDER AS COMUNIDADES D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TAPERUÇU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TUNAS DO PARANÁ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JAGUARIAÍVA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MBAÚ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BOA ESPERANÇ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06T12:53:00Z</dcterms:modified>
  <cp:revision>38</cp:revision>
  <dc:subject/>
  <dc:title>1º SESSÃO LEGISLATIVA DA 17ª LEGISLATURA</dc:title>
</cp:coreProperties>
</file>